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5932805" cy="15430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е бюджетное общеобразовательное учреждение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Лицей № 6 им. И.З. Шуклина г. Горно-Алтайс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Труд (технология)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-9 классы (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базовый</w:t>
      </w:r>
      <w:r>
        <w:rPr>
          <w:rFonts w:cs="Times New Roman" w:ascii="Times New Roman" w:hAnsi="Times New Roman"/>
          <w:sz w:val="28"/>
          <w:szCs w:val="28"/>
          <w:lang w:val="ru-RU"/>
        </w:rPr>
        <w:t>, профильный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2025-2026 учебный год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ители: Ерина Е.Н., учитель информатики</w:t>
      </w:r>
      <w:r>
        <w:rPr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8А, 8Б, 8В, 8Г, 8Д, 9Б, 9Г, 9Д, 9Е классы)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манова Е.В., учитель информатики</w:t>
      </w:r>
      <w:r>
        <w:rPr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8А, 8Б, 8В, 8Г, 8Д, 9А, 9Б классы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Казанцева А.И., учитель информатики</w:t>
      </w:r>
      <w:r>
        <w:rPr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9А, 9Г, 9Д, 9Е класс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 Горно-Алтайск, 2025 г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bookmarkStart w:id="0" w:name="block-68869669"/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firstLine="60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учебному предмету «Труд (технология)»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, воспитания осознанного отношения к труду, как созидательной деятельности человека по созданию материальных и духовных ценност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учебному предмету «Труд (технология)» 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предмету «Труд (технология)»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учебному предмету «Труд (технология)»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учебному предмету «Труд (технология)»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атегическим документом, определяющими направление модернизации содержания и методов обучения, является ФГОС ООО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ой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ь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своения содержания программы по учебному предмету «Труд (технология)» являетс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формирование технологической грамот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адачами учебного предмета «Труд (технология)» являютс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личности к трудовой, преобразовательной деятельности, в том числе на мотивационном уровне – формирование потребности и уважительного отношения к труду, социально ориентированной деятель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lineRule="auto" w:line="48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разование обучающихся носит интегративный характер и строится на неразрывной взаимосвязи с трудовым процессом, создае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е проявлениях (культуры труда, эстетической, правовой, экологической, технологической и других ее проявлениях), самостоятельности, инициативности, предприимчивости, развитии компетенций, позволяющих обучающимся осваивать новые виды труда и сферы профессиональн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ой методический принцип программы по учебному предмету «Труд (технология)»: освоение сущности и структуры технологии неразрывно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предмету «Труд (технология)»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по учебному предмету «Труд (технология)» состоит из логически завершенных блоков (модулей) учебного материала, позволяющих достигнуть конкретных образовательных результатов, и предусматривает разные образовательные траектории ее реализ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ная программа по учебному предмету «Труд (технология)» включает обязательные для изучения инвариантные модули, реализуемые в рамках, отведенных на учебный предмет часов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 ПРОГРАММЫ ПО УЧЕБНОМУ ПРЕДМЕТУ "ТРУДУ (ТЕХНОЛОГИЯ)"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ьную программу по учебному предмету «Труд (технология)» могут быть включены вариативные модули, разработанные по запросу участников образовательных отношений, в соответствии с этнокультурными и региональными особенностями, углубленным изучением отдельных тем инвариантных модулей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 ПРОГРАММЫ ПО УЧЕБНОМУ ПРЕДМЕТУ "ТРУД (ТЕХНОЛОГИЯ)"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</w:t>
      </w:r>
    </w:p>
    <w:p>
      <w:pPr>
        <w:pStyle w:val="Normal"/>
        <w:spacing w:lineRule="auto" w:line="12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и «Животноводство» и «Растениевод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и знакомя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по учебному предмету «Труд (технология)» осуществляется реализация межпредметных связ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алгеброй и геометрией при изучении модулей «Компьютерная графика. Черчение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физикой при освоении моделей машин и механизмов, модуля «Робототехника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обществознанием при освоении тем в инвариантном модуле «Производство и технологи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ее число часов, отведенное на изучение учебного предмета "Труд (технология)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</w:t>
      </w:r>
    </w:p>
    <w:p>
      <w:pPr>
        <w:pStyle w:val="Normal"/>
        <w:spacing w:before="161" w:after="161"/>
        <w:ind w:left="120" w:hanging="0"/>
        <w:rPr>
          <w:lang w:val="ru-RU"/>
        </w:rPr>
      </w:pPr>
      <w:bookmarkStart w:id="1" w:name="block-68869669"/>
      <w:bookmarkStart w:id="2" w:name="block-68869665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18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инципы управления. Управление и организация. Управление современным производство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его виды. Инновации и инновационные процессы на предприятиях. Управление инновация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нок труда. Функции рынка труда. Трудовые ресурс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ир профессий. Профессия, квалификация и компетенции. Выбор профессии в зависимости от интересов и способностей человека. Профессиональное самоопределение. 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принимательство и предприниматель. Сущность культуры предпринимательства. Виды предпринимательской деятельности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утренняя и внешняя среда предпринимательства. Базовые составляющие внутренней сред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 Эффективность предпринимательской деятельности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предпринимательство. Инновации и их виды. Новые рынки для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ир профессий. Выбор профессии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документов, виды документов. Основная надпись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ие примитив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, редактирование и трансформация графических объе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делия и их модели. Анализ формы объекта и синтез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созд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компьютерной графикой, их востребованность на рынке труда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4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 как технология создания визуальных моде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примитивы в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и. Куб и кубоид. Шар и многогранник. Цилиндр, призма, пирами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прототипирование». Создание цифровой объёмной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цифровой объёмной 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сложных объектов. Рендеринг. Полигональная сет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аддитивные технологии»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орудование для аддитивных технологий: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сти применения трёхмерной печати. Сырьё для трёхмерной печа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аддитивного производства. Правила безопасного пользов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ом. Основные настройки для выполнения печати на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к печати. Печ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беспилотного авиастроения, применение беспилотных летательных аппара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беспилотных летательных аппара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кция беспилотных летательных аппаратов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авила безопасной эксплуатации аккумулятора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здушный винт, характеристика. Аэродинамика полё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ы управления. Управление беспилотными летательными аппарат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еспечение безопасности при подготовке к полету, во время полет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обототехнические и автоматизированные систем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интернет вещей. Промышленный интернет вещ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требительский интернет вещ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кусственный интеллект в управлении автоматизированными и роботизированными системами. Технология машинного зрения. Нейротехнологии и нейроинтерфейс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ирование и моделирование автоматизированных и роботизированных систем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групповым взаимодействием роботов (наземные роботы, беспилотные летательные аппараты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роботами с использованием телеметрических систе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–9 класс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едение в автоматизированные систем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автоматизации, общие принципы управления технологическим процессом. Автоматизированные системы, используемые на промышленных предприятиях регион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ющие и управляемые системы. Понятие обратной связи, ошибка регулирования, корректирующие устрой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автоматизированных систем, их применение на производстве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ная база автоматизированных систе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лектрическом токе, проводники и диэлектрики. Создание электрических цепей, соединение проводников. Основные электрические устройства и системы: щиты и оборудование щитов, элементы управления и сигнализации, силовое оборудование, кабеленесущие системы, провода и кабели. Разработка стенда программирования модели автоматизированной систем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ическими системам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средства и системы управления. Программируемое логическое реле в управлении и автоматизации процессов. Графический язык программирования, библиотеки блоков. Создание простых алгоритмов и программ для управления технологическим процессом. Создание алгоритма пуска и реверса электродвигателя. Управление освещением в помещениях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тноводство»</w:t>
      </w:r>
    </w:p>
    <w:p>
      <w:pPr>
        <w:pStyle w:val="Normal"/>
        <w:spacing w:lineRule="auto" w:line="9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животных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машние животные. Сельскохозяйственные животны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сельскохозяйственных животных: помещение, оборудование, уход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едение животных. Породы животных, их создани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чение животных. Понятие о ветеринар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готовка кормов. Кормление животных. Питательность корма. Рацион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ые у нас дома. Забота о домашних и бездомных животных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а клонирования живых организмов. Социальные и этические проблем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животноводчески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оводческие предприятия. Оборудование и микроклимат животноводческих и птицеводческих предприятий. Выращивание животных. Использование и хранение животноводческой продук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цифровых технологий в животноводств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ферма: автоматическое кормление животных, автоматическая дойка, уборка помещения и друго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«умная» ферма — перспективное направление роботизации в животноводств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деятельностью животновод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оотехник, зооинженер, ветеринар, оператор птицефабрики, оператор животноводческих ферм и другие профессии. Использование информационных цифровых технологий в профессиональной деятельност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12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астениеводство»</w:t>
      </w:r>
    </w:p>
    <w:p>
      <w:pPr>
        <w:pStyle w:val="Normal"/>
        <w:spacing w:lineRule="auto" w:line="96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культур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емледелие как поворотный пункт развития человеческой цивилизации. Земля как величайшая ценность человечества. История земледел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чвы, виды почв. Плодородие поч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обработки почвы: ручные и механизированные. Сельскохозяйственная техник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ные растения и их классификац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ращивание растений на школьном/приусадебном участк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езные для человека дикорастущие растения и их классификац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, заготовка и хранение полезных для человека дикорастущих растений и их плодов. Сбор и заготовка грибов. Соблюдение правил безопас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природной сред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ое производство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ельскохозяйственного производства: сезонность, природно-климатические условия, слабая прогнозируемость показателей. Агропромышленные комплексы. Компьютерное оснащение сельскохозяйственной техник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 сельскохозяйственного производства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аторы почвы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пользованием спутниковой системы навигаци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тепличного хозяйства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роботов-манипуляторов для уборки урожая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сение удобрения на основе данных от азотно-спектральных датчик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ритических точек полей с помощью спутниковых снимк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беспилотных летательных аппаратов и другое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нно-модифицированные растения: положительные и отрицательные аспек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ые професс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сельском хозяйстве: агроном, агрохимик, агроинженер, тракторист-машинист сельскохозяйственного производства и другие профессии. Особенности профессиональной деятельности в сельском хозяйстве. Использование цифровых технологий в профессиональной деятельности.</w:t>
      </w:r>
    </w:p>
    <w:p>
      <w:pPr>
        <w:pStyle w:val="Normal"/>
        <w:spacing w:lineRule="auto" w:line="264" w:before="161" w:after="0"/>
        <w:ind w:left="120" w:hanging="0"/>
        <w:jc w:val="both"/>
        <w:rPr>
          <w:lang w:val="ru-RU"/>
        </w:rPr>
      </w:pPr>
      <w:bookmarkStart w:id="3" w:name="block-68869665"/>
      <w:bookmarkStart w:id="4" w:name="block-68869667"/>
      <w:bookmarkEnd w:id="3"/>
      <w:bookmarkEnd w:id="4"/>
      <w:r>
        <w:rPr>
          <w:rFonts w:cs="Times New Roman" w:ascii="Times New Roman" w:hAnsi="Times New Roman"/>
          <w:b/>
          <w:color w:val="333333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18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программы по учебному предмету «Труд (технология)»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российских инженеров и учё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художественной культуры как средства коммуникации и самовыражения в современн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реса к исследовательской деятельности, реализации на практике достижений нау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познавать информационные угрозы и осуществлять защиту личности от этих угроз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достижение выдающихся результатов в профессиона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программы по учебному предмету «Труд (технология)» на уровне основного общего образования у обучающегося будут сформированы познавательные универсальные учебные действия, регулятивные универсальные учебные действия, коммуникативные универсальные учебные действия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проект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облемы, связанные с ними цели, задачи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ланирование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и реализовывать проектный замысел и оформлять его в форме «продукт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самооценку процесса и результата проектной деятельности, взаимооценк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: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14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амоконтроль (рефлексия)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е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168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Общение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сех модулей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язательны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Производство и технологии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бщие принципы упр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пределять проблему, анализировать потребности в проду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одели эконом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бизнес-проек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ценивать эффективность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воё профессиональное образование и профессиональную карье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Компьютерная графика. Черчение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азличные виды док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редактировать 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черчением, компьютерной графикой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оригинальные конструкции с использованием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, используя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анализ и модернизацию компьютерной мод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этапы аддитив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бласти примене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Робототехника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из истории развития беспилотного авиастроения, применения беспилотных летательных аппара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ю беспилотных летательных аппаратов; описывать сферы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беспилотного летательного аппара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илотирование беспилотных летательных аппара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пилотирования беспилотных летательных аппара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втоматизированные и робо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хнологии в управлении автоматизированными и роботизированными системами (искусственный интеллект, нейротехнологии, машинное зрение, телеметрия и пр.), назвать области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ерспективы развития беспилотной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автоматизированные и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ы и программы по управлению робото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языки программирования для управления робо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существлять управление групповым взаимодействием робо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пилот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вариативного модуля «Автоматизированные системы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обучения в 8–9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знаки автоматизированных систем, их ви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нципы управления технологическим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управляющие и управляемые системы, функции обратной 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существлять управление учебными 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ктрические устройства и их функции для создания автоматизированны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нцип сборки электрических сх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электрических схем с использованием электрических устройств и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езультат работы электрической схемы при использовании различных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рограммирование автоматизированных систем на основе использования программированных логических рел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роекты автоматизированных систем, направленных на эффективное управление технологическими процессами на производстве и в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автоматизированными системами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Животноводство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обучения в 8 классах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сновных видов сельскохозяйственных животных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продукции животно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сельскохозяйственных животных, характерных для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содержания животных в различн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казания первой помощи заболевшим или пораненным животны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пособы переработки и хранения продукции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ути цифровизации животноводческ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обенности сельскохозяйственного произ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животноводством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освоения содержания модуля «Растениеводство»</w:t>
      </w:r>
    </w:p>
    <w:p>
      <w:pPr>
        <w:pStyle w:val="Normal"/>
        <w:spacing w:lineRule="auto" w:line="72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обучения в 8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наиболее распространённой растениеводческой продукции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и свойства почв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 механизированные инструменты обработки поч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культурные растения по различным основа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икорастущие растения и знать их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опасные для человека дикорастущие раст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пас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икорастущих растений и их пл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ля человека гриб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цифровизации и роботизации в растение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использования цифровых устройств и программных сервисов в технологии растениеводства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астениеводством, их востребованность на региональном рынке труда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5" w:name="block-68869667"/>
      <w:bookmarkStart w:id="6" w:name="block-68869673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8 КЛАСС (ИНВАРИАНТНЫЕ + ВАРИАТИВНЫЕ МОДУЛИ «РАСТЕНИЕВОДСТВО», «ЖИВОТНОВОДСТВО») </w:t>
      </w:r>
    </w:p>
    <w:tbl>
      <w:tblPr>
        <w:tblW w:w="1327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61"/>
        <w:gridCol w:w="4850"/>
        <w:gridCol w:w="1402"/>
        <w:gridCol w:w="1841"/>
        <w:gridCol w:w="1910"/>
        <w:gridCol w:w="2408"/>
      </w:tblGrid>
      <w:tr>
        <w:trPr>
          <w:trHeight w:val="144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 производством и технологи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о и его виды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ынок труда. Функции рынка тру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я построения трехмерных моделей и чертежей в САПР. Создание трехмерной модели в САП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чертежа в САПР на основе трехмерной модел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тотипирование.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 как технология создания трехмерных моделе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прототипов с использованием с использованием технологического оборудования. Выполнение и защита проекта. Мир профессий. 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ью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 производств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 робототехнические системы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пилотные летательные аппараты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ы проектной деятельности. Защита проек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6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стениеводство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сельскохозяйственного производства региона. Агропромышленные комплексы в регион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втоматизация и роботизация сельскохозяйственного производств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Сельскохозяйственные професси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Животноводство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вотноводческие предприяти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цифровых технологий в животноводств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деятельностью животновод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7" w:name="block-68869673"/>
      <w:bookmarkStart w:id="8" w:name="block-68869677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9 КЛАСС (ИНВАРИАНТНЫЕ + ВАРИАТИВНЫЙ МОДУЛЬ «АВТОМАТИЗИРОВАННЫЕ СИСТЕМЫ») </w:t>
      </w:r>
    </w:p>
    <w:tbl>
      <w:tblPr>
        <w:tblW w:w="1338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13"/>
        <w:gridCol w:w="4798"/>
        <w:gridCol w:w="1442"/>
        <w:gridCol w:w="1841"/>
        <w:gridCol w:w="1910"/>
        <w:gridCol w:w="2480"/>
      </w:tblGrid>
      <w:tr>
        <w:trPr>
          <w:trHeight w:val="144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принимательство. Организация собственного производства. Мир професси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знес-планирование. Технологическое предприниимательство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объёмных моделей и чертежей в САПР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остроения разрезов и сечений в САПР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ддитивные технологии Создание моделей, сложных объектов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технологиям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 робототехники к искусственному интеллекту. Конструирование и программирование БЛА. Управление групповым взаимодействием роботов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«Интернет вещей»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й Интернет веще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требительский Интернет веще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втоматизированные системы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 техническими системам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программируемого логического реле в автоматизации процессов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Выполнение проект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одготовка проекта к защит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ы проектной деятельности. Автоматизированные системы на предприятиях регион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щита проект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9" w:name="block-68869677"/>
      <w:bookmarkStart w:id="10" w:name="block-68869661"/>
      <w:bookmarkEnd w:id="9"/>
      <w:bookmarkEnd w:id="10"/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8 КЛАСС (ИНВАРИАНТНЫЕ + ВАРИАТИВНЫЕ МОДУЛИ «РАСТЕНИЕВОДСТВО», «ЖИВОТНОВОДСТВО») </w:t>
      </w:r>
    </w:p>
    <w:tbl>
      <w:tblPr>
        <w:tblW w:w="1285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61"/>
        <w:gridCol w:w="4850"/>
        <w:gridCol w:w="1788"/>
        <w:gridCol w:w="1886"/>
        <w:gridCol w:w="1960"/>
        <w:gridCol w:w="1510"/>
      </w:tblGrid>
      <w:tr>
        <w:trPr>
          <w:trHeight w:val="144" w:hRule="atLeast"/>
        </w:trPr>
        <w:tc>
          <w:tcPr>
            <w:tcW w:w="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в экономике и производстве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9.2025 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новации на производстве. Инновационные предприятия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9.2025 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ынок труда. Трудовые ресурсы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9.2025 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ориентационный групповой проект «Мир профессий»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9.2025 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трехмерных моделей в САПР. Современные компетенции, востребованные в сфере компьютерной графики и черчения, востребованные на рынке труда: рендер-артист (визуализатор), дизайнер и другие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10.2025 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 в САПР. Практическая работа «Создание трехмерной модели в САПР»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0.2025 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чертежа в САПР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0.2025 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чертежа на основе трехмерной модели»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0.2025 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. Сферы применения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1.2025 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создания визуальных моделей. Практическая работа «Инструменты программного обеспечения для создания и печати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ей»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1.2025 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ототипов. Технология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и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1.2025 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Прототип изделия из пластмассы (других материалов по выбору»: обоснование проекта, анализ ресурсов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11.2025 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ассификация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ов. Индивидуальный творческий (учебный) проект «Прототип изделия из пластмассы (других материалов по выбору)»: выполнение эскиза проектного изделия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2.2025 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, устройство, использование для создания прототипов. Индивидуальный творческий (учебный) проект «Прототип изделия из пластмассы (других материалов (по выбору)»: выполнение проекта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2.2025 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стройка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а и печать прототипа. Основные ошибки в настройках слайсера. Индивидуальный творческий (учебный) проект «Прототип изделия из пластмассы (других материалов по выбору)»: выполнение проекта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2.2025 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качества и постобработка распечатанных деталей. 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ью, прототипированием: специалист в области аддитивных технологий оператор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и, инженер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и и др. Защита проекта «Прототип изделия из пластмассы (других материалов (по выбору)»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2.2025 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 производства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1.2026 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 робототехнические системы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1.2026 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спилотные воздушные суда. История развития беспилотного авиастроения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1.2026 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эродинамика БЛА. Конструкция БЛА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2.2026 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компоненты и системы управления БЛА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2.2026 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мультикоптерных аппаратов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2.2026 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обальные и локальные системы позиционирования. Теория ручного управления беспилотным воздушным судном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2.2026 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ория ручного управления беспилотным воздушным судном. Области применения беспилотных авиационных систе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БЛА в повседневной жизни. Идеи для проекта»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3.2026 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модулю «Робототехника». Разработка учебного проекта по робототехнике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3.2026 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модулю «Робототехника». Защита проекта. Мир профессий в робототехнике: инженер-изобретатель, конструктор БЛА, оператор БЛА, сервисный инженер-робототехник и другие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3.2026 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сельскохозяйственного производства региона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3.2026 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гропромышленные комплексы в регионе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4.2026 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втоматизация и роботизация сельскохозяйственного производства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4.2026 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Сельскохозяйственные профессии: агроном, агрохимик и другие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4.2026 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ивотноводческие предприятия. Практическая работа «Анализ функционирования животноводческих комплексов региона»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5.2026 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цифровых технологий в животноводстве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5.2026 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Искусственный интеллект и другие цифровые технологии в животноводстве»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5.2026 </w:t>
            </w:r>
          </w:p>
        </w:tc>
      </w:tr>
      <w:tr>
        <w:trPr>
          <w:trHeight w:val="14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деятельностью животновода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5.2026 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1" w:name="block-68869661"/>
      <w:bookmarkEnd w:id="11"/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9 КЛАСС (ИНВАРИАНТНЫЕ + ВАРИАТИВНЫЙ МОДУЛЬ «АВТОМАТИЗИРОВАННЫЕ СИСТЕМЫ») </w:t>
      </w:r>
    </w:p>
    <w:tbl>
      <w:tblPr>
        <w:tblW w:w="1302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13"/>
        <w:gridCol w:w="4798"/>
        <w:gridCol w:w="1844"/>
        <w:gridCol w:w="1928"/>
        <w:gridCol w:w="1999"/>
        <w:gridCol w:w="1540"/>
      </w:tblGrid>
      <w:tr>
        <w:trPr>
          <w:trHeight w:val="144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приниматель и предпринимательство. Практическая работа «Мозговой штурм» на тему: открытие собственного предприятия (дела)»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9.2025 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принимательская деятельность. Практическая работа «Анализ предпринимательской среды»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9.2025 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знес-планирование. Практическая работа «Разработка бизнес-плана»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9.2025 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ческое предпринимательство. Практическая работа «Идеи для технологического предпринимательства»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9.2025 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создания объемных моделей в САПР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10.2025 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трехмерной объемной модели изделия в САПР»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10.2025 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чертежей с использованием разрезов и сечений в САПР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10.2025 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чертежей с использованием разрезов и сечений в САПР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10.2025 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ддитивные технологи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1.2025 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ддитивные технологии. Области применения трёхмерного сканирован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1.2025 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тного проектирован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1.2025 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рование технологических узлов манипулятора робота в программе компьютерного трехмерного проектирован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1.2025 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рование сложных объектов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12.2025 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тапы аддитивного производств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2.2025 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тапы аддитивного производства. Подготовка к печат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ечать 3D-модел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2.2025 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по модулю «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, прототипирование, макетирование». Разработка проект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2.2025 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по модулю «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, прототипирование, макетирование»: выполнение проект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1.2026 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по модулю «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, прототипирование, макетирование»: подготовка проекта к защите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1.2026 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по модулю «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, прототипирование, макетирование»: защита проект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1.2026 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технологиями в современном производстве: их востребованность на рынке труда: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дизайнер оператор (инженер) строительного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а,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кондитер,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овар и другие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2.2026 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 робототехники к искусственному интеллекту. Практическая работа. «Анализ направлений применения искусственного интеллекта»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2.2026 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рование и конструирование автоматизированных и роботизированных систе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2.2026 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управления от третьего и первого лица. Практическая работа «Визуальное ручное управление БЛА»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2.2026 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мпьютерное зрение в робототехнических система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 групповым взаимодействием роботов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3.2026 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«Интернет вещей». Практическая работа «Создание системы умного освещения»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3.2026 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ышленный Интернет вещей. Практическая работа «Система умного полива»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3.2026 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требительский Интернет вещей. Практическая работа «Модель системы безопасности в Умном доме»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3.2026 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 техническими системам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4.2026 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программируемого логического реле в автоматизации процессов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4.2026 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оздание простых алгоритмов и программ для управления технологическим процессом»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4.2026 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4.2026 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по модулю «Автоматизированные системы»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5.2026 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одготовка проекта к защите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5.2026 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ы проектной деятельности. Автоматизированные системы на предприятиях регион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щита проект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5.2026 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12" w:name="block-63674870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Информатика: 7-й класс: базовый уровень: учебник; 5-е издание, переработанное Босова Л.Л., Босова А.Ю.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Информатика: 8-й класс: базовый уровень: учебник; 5-е издание, переработанное Босова Л.Л., Босова А.Ю. Акционерное общество «Издательство «Просвещение»</w:t>
      </w:r>
      <w:r>
        <w:rPr>
          <w:sz w:val="28"/>
          <w:lang w:val="ru-RU"/>
        </w:rPr>
        <w:br/>
      </w:r>
      <w:bookmarkStart w:id="13" w:name="1fdd9878-aabe-49b3-a26b-db65386f5009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Информатика: 9-й класс: базовый уровень: учебник; 5-е издание, переработанное Босова Л.Л., Босова А.Ю. Акционерное общество «Издательство «Просвещение»</w:t>
      </w:r>
      <w:bookmarkEnd w:id="13"/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bookmarkStart w:id="14" w:name="9189cf7f-a98c-4278-875e-bd585c01429c"/>
      <w:r>
        <w:rPr>
          <w:rFonts w:cs="Times New Roman" w:ascii="Times New Roman" w:hAnsi="Times New Roman"/>
          <w:color w:val="000000"/>
          <w:sz w:val="28"/>
          <w:lang w:val="ru-RU"/>
        </w:rPr>
        <w:t>Якласс, Учи.ру</w:t>
      </w:r>
      <w:bookmarkEnd w:id="14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bookmarkStart w:id="15" w:name="5a8af3fe-6634-4595-ad67-2c1d899ea773"/>
      <w:r>
        <w:rPr>
          <w:rFonts w:cs="Times New Roman" w:ascii="Times New Roman" w:hAnsi="Times New Roman"/>
          <w:color w:val="000000"/>
          <w:sz w:val="28"/>
          <w:lang w:val="ru-RU"/>
        </w:rPr>
        <w:t>Босова изд-ва «БИНОМ. Лаборатория знаний» примерной основной образовательной программе основного общего образования (Одобрена решением федерального учебно-методического объединения по общему образованию. Протокол от 8 апреля 2015 г. № 1/15)</w:t>
      </w:r>
      <w:bookmarkEnd w:id="15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rutube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channel</w:t>
      </w:r>
      <w:r>
        <w:rPr>
          <w:rFonts w:cs="Times New Roman" w:ascii="Times New Roman" w:hAnsi="Times New Roman"/>
          <w:color w:val="000000"/>
          <w:sz w:val="28"/>
          <w:lang w:val="ru-RU"/>
        </w:rPr>
        <w:t>/35305593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7 класс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onlinetestpad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com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hpqpez</w:t>
      </w:r>
      <w:r>
        <w:rPr>
          <w:rFonts w:cs="Times New Roman" w:ascii="Times New Roman" w:hAnsi="Times New Roman"/>
          <w:color w:val="000000"/>
          <w:sz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</w:rPr>
        <w:t>l</w:t>
      </w:r>
      <w:r>
        <w:rPr>
          <w:rFonts w:cs="Times New Roman" w:ascii="Times New Roman" w:hAnsi="Times New Roman"/>
          <w:color w:val="000000"/>
          <w:sz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</w:rPr>
        <w:t>azsk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8 класс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onlinetestpad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com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hnlsn</w:t>
      </w:r>
      <w:r>
        <w:rPr>
          <w:rFonts w:cs="Times New Roman" w:ascii="Times New Roman" w:hAnsi="Times New Roman"/>
          <w:color w:val="000000"/>
          <w:sz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</w:rPr>
        <w:t>t</w:t>
      </w:r>
      <w:r>
        <w:rPr>
          <w:rFonts w:cs="Times New Roman" w:ascii="Times New Roman" w:hAnsi="Times New Roman"/>
          <w:color w:val="000000"/>
          <w:sz w:val="28"/>
          <w:lang w:val="ru-RU"/>
        </w:rPr>
        <w:t>66</w:t>
      </w:r>
      <w:r>
        <w:rPr>
          <w:rFonts w:cs="Times New Roman" w:ascii="Times New Roman" w:hAnsi="Times New Roman"/>
          <w:color w:val="000000"/>
          <w:sz w:val="28"/>
        </w:rPr>
        <w:t>zor</w:t>
      </w:r>
      <w:r>
        <w:rPr>
          <w:rFonts w:cs="Times New Roman" w:ascii="Times New Roman" w:hAnsi="Times New Roman"/>
          <w:color w:val="000000"/>
          <w:sz w:val="28"/>
          <w:lang w:val="ru-RU"/>
        </w:rPr>
        <w:t>4</w:t>
      </w:r>
      <w:r>
        <w:rPr>
          <w:sz w:val="28"/>
          <w:lang w:val="ru-RU"/>
        </w:rPr>
        <w:br/>
      </w:r>
      <w:bookmarkStart w:id="16" w:name="bbd0f172-0fc7-47ad-bd72-029d95fdc8ad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9 класс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onlinetestpad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com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hmw</w:t>
      </w:r>
      <w:r>
        <w:rPr>
          <w:rFonts w:cs="Times New Roman" w:ascii="Times New Roman" w:hAnsi="Times New Roman"/>
          <w:color w:val="000000"/>
          <w:sz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</w:rPr>
        <w:t>jx</w:t>
      </w:r>
      <w:r>
        <w:rPr>
          <w:rFonts w:cs="Times New Roman" w:ascii="Times New Roman" w:hAnsi="Times New Roman"/>
          <w:color w:val="000000"/>
          <w:sz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</w:rPr>
        <w:t>b</w:t>
      </w:r>
      <w:r>
        <w:rPr>
          <w:rFonts w:cs="Times New Roman" w:ascii="Times New Roman" w:hAnsi="Times New Roman"/>
          <w:color w:val="000000"/>
          <w:sz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</w:rPr>
        <w:t>b</w:t>
      </w: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bookmarkEnd w:id="12"/>
      <w:bookmarkEnd w:id="16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383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0:00:00Z</dcterms:created>
  <dc:creator>Admin</dc:creator>
  <dc:description/>
  <cp:keywords/>
  <dc:language>en-US</dc:language>
  <cp:lastModifiedBy>Дмитрий Сергеевич Ошлаков</cp:lastModifiedBy>
  <dcterms:modified xsi:type="dcterms:W3CDTF">2025-09-08T14:23:00Z</dcterms:modified>
  <cp:revision>4</cp:revision>
  <dc:subject/>
  <dc:title/>
</cp:coreProperties>
</file>